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COPY reads any file and sends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ypes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,2,3... -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1,2,3... - parallel port (prn is equal to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:\XX...\XXXXXXX.XXX -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ength- or area- type parametres are in millime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scale, printing area, the orientation of the draw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you just produce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py -in=..... -out=..... [-com=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py -in=d$temp.plt  -out=d:\result\cc\d$a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py -in=c:\project\1\ctepba1.pic  -out=com2  -com=9600,e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py -in=my.txt  -out=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press "ESC" or "Q" while the program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eads to immediate quitting (after current entity i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this program and DOS "copy" function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is a "not ready" condition on the output device, 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bother the user with "abort-retry" requests bu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y until the output device resurrects. If that 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doesn't come the user has to press "ESC" or "Q"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